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5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2320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URAL NETWORKS AND APPLICATIONS</w:t>
      </w:r>
    </w:p>
    <w:p>
      <w:pPr>
        <w:pStyle w:val="Normal"/>
        <w:jc w:val="center"/>
        <w:rPr/>
      </w:pPr>
      <w:r>
        <w:rPr>
          <w:b/>
        </w:rPr>
        <w:t>(Electrical and Electronics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What is meant by training of a neural net? Explain in detail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requirements of learning law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Distinguish between activation and synaptic dynamics mod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how by geometrical arguments that with 3 layers of non linear units, any hard </w:t>
        <w:tab/>
        <w:t xml:space="preserve">classification problem can be solved.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significance of determination of weights by learning.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how a multiplayer feed forward neural network with linear units in all the </w:t>
        <w:tab/>
        <w:t>layers is equivalent to a linear associative net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rive a numerical solution for finding the solution of differential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rite  a short notes on:</w:t>
      </w:r>
    </w:p>
    <w:p>
      <w:pPr>
        <w:pStyle w:val="Normal"/>
        <w:rPr/>
      </w:pPr>
      <w:r>
        <w:rPr/>
        <w:tab/>
        <w:t>a)  Hamming NET</w:t>
      </w:r>
    </w:p>
    <w:p>
      <w:pPr>
        <w:pStyle w:val="Normal"/>
        <w:tabs>
          <w:tab w:val="clear" w:pos="720"/>
          <w:tab w:val="center" w:pos="4320" w:leader="none"/>
        </w:tabs>
        <w:ind w:left="720" w:hanging="720"/>
        <w:jc w:val="both"/>
        <w:rPr/>
      </w:pPr>
      <w:r>
        <w:rPr/>
        <w:tab/>
        <w:t>b)  MAXNE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a)</w:t>
        <w:tab/>
        <w:t xml:space="preserve">What are major issues arise in plant inverse identification. Explain.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b)</w:t>
        <w:tab/>
        <w:t>Explain the neural network configuration for plant inverse iden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Give examples of application of neural networks in Load Forecast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7:18:00Z</dcterms:created>
  <dc:creator>EDEP</dc:creator>
  <dc:description/>
  <dc:language>en-US</dc:language>
  <cp:lastModifiedBy>EDEP</cp:lastModifiedBy>
  <dcterms:modified xsi:type="dcterms:W3CDTF">2003-07-04T11:54:00Z</dcterms:modified>
  <cp:revision>6</cp:revision>
  <dc:subject/>
  <dc:title/>
</cp:coreProperties>
</file>